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vrh na I. zmenu rozpočtu MČ Košice – Sídlisko KVP na rok 20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. zmena rozpočtu sa týk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y bežného rozpočtu príjmov a výdavkov. Po zmene objemu príjmov a výdavkov bežného rozpočtu tento ostáva prebytkov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rozpočtovania príjmov kapitálového rozpočtu. Po zmene objemu príjmov kapitálového rozpočtu tento ostáva schodkov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eny v príjmovej časti finančných operácii – prevodov z rezervného fond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B e ž n ý   r o z p o č e t :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mena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ratívne popla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íjmy  súvisiace s Národným projektom „Podpora  zamestnávania UoZ“ podľa § 54 zákona 5/2004 Z.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T1/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2 6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T2/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v rámci verejnej sprá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2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lko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+ </w:t>
            </w:r>
            <w:r>
              <w:rPr>
                <w:b/>
                <w:sz w:val="20"/>
                <w:szCs w:val="20"/>
              </w:rPr>
              <w:t>25 404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mena 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9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9.1: Administratí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green"/>
                <w:lang w:eastAsia="sk-SK"/>
              </w:rPr>
            </w:pPr>
            <w:r>
              <w:rPr>
                <w:sz w:val="20"/>
                <w:szCs w:val="20"/>
                <w:highlight w:val="green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zdy, platy, služobné  príjmy a O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7 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ýdavky súvisiace s Národným projektom „Podpora  zamestnávania UoZ“ podľa § 54 zákona 5/2004 Z.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5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2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ok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2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ok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ok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3: Služby občan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3.2: Obecné nov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2: Inter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1: Právne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4: Hospodárska správa, prevádzka a údržba bu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cyan"/>
                <w:lang w:eastAsia="sk-SK"/>
              </w:rPr>
            </w:pPr>
            <w:r>
              <w:rPr>
                <w:sz w:val="20"/>
                <w:szCs w:val="20"/>
                <w:highlight w:val="cyan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5: Šp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Podprogram 5.3: Podpora športových aktiví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5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6: Kultú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6.2: Kultúrne poduja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7.1: Údržba verejnej zel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4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7.2: Deratizácia verejných priestransti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7.1: Údržba verejnej zel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2: Inter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2.4: Hospodárska správa, prevádzka a údržba bud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 xml:space="preserve">Podprogram 7.6: Menšie obecné 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eastAsia="sk-SK"/>
              </w:rPr>
            </w:pPr>
            <w:r>
              <w:rPr>
                <w:sz w:val="20"/>
                <w:szCs w:val="20"/>
                <w:highlight w:val="yellow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Výdavky súvisiace s Národným projektom „Podpora  zamestnávania UoZ“ podľa § 54 zákona 5/2004</w:t>
            </w:r>
            <w:r>
              <w:rPr>
                <w:b/>
                <w:i/>
                <w:sz w:val="20"/>
              </w:rPr>
              <w:t xml:space="preserve"> Z.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  <w:lang w:val="sk-SK"/>
              </w:rPr>
            </w:pPr>
            <w:r>
              <w:rPr>
                <w:b/>
                <w:i/>
                <w:sz w:val="16"/>
                <w:szCs w:val="16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6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2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3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zdy, platy, služobné  príjmy a OO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ok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6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2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ok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ok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4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T2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užby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2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i/>
                <w:i/>
                <w:sz w:val="20"/>
                <w:lang w:val="sk-SK"/>
              </w:rPr>
            </w:pPr>
            <w:r>
              <w:rPr>
                <w:b/>
                <w:i/>
                <w:sz w:val="20"/>
                <w:lang w:val="sk-SK"/>
              </w:rPr>
              <w:t>Podprogram 4.3: Správa a údržba miestnych komunikác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3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rogram 8: Sociálne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sk-SK"/>
              </w:rPr>
            </w:pPr>
            <w:r>
              <w:rPr>
                <w:b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b/>
                <w:i/>
                <w:sz w:val="20"/>
                <w:lang w:val="sk-SK"/>
              </w:rPr>
              <w:t>Podprogram 8.2: Dávky v hmotnej a sociálnej núdz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ransfery  jednotlivcom a neziskovým právnickým osobám – jednorazové dáv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3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  <w:lang w:val="sk-SK"/>
              </w:rPr>
            </w:pPr>
            <w:r>
              <w:rPr>
                <w:b/>
                <w:i/>
                <w:sz w:val="20"/>
                <w:szCs w:val="20"/>
                <w:lang w:val="sk-SK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elko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+ 25 4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Zmena 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íjem z predaja pozemkov a nehmotných aktí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4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3 44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inančné operácie</w:t>
      </w:r>
    </w:p>
    <w:p>
      <w:pPr>
        <w:pStyle w:val="Normal"/>
        <w:jc w:val="both"/>
        <w:rPr/>
      </w:pPr>
      <w:r>
        <w:rPr/>
        <w:t>Finančné operácie príjmové                                                                v  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4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- 3 449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V súlade  s vyššie uvedeným navrhujeme znížiť  použitie rezervného fondu o sumu 3 449,- €, čo predstavuje výšku  kapitálových príjmov, ktoré sa použijú na krytie investičných výdavkov - časť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ôvodová sprá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 e ž n ý   r o z p o č e t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Zvýšenie rozpočtu </w:t>
      </w:r>
      <w:r>
        <w:rPr>
          <w:i/>
          <w:sz w:val="22"/>
          <w:szCs w:val="22"/>
        </w:rPr>
        <w:t>bežných príjmov</w:t>
      </w:r>
      <w:r>
        <w:rPr>
          <w:sz w:val="22"/>
          <w:szCs w:val="22"/>
        </w:rPr>
        <w:t xml:space="preserve"> (položka 312 - Transfery v rámci verejnej správy) a </w:t>
      </w:r>
      <w:r>
        <w:rPr>
          <w:i/>
          <w:sz w:val="22"/>
          <w:szCs w:val="22"/>
        </w:rPr>
        <w:t>bežných výdavkov</w:t>
      </w:r>
      <w:r>
        <w:rPr>
          <w:sz w:val="22"/>
          <w:szCs w:val="22"/>
        </w:rPr>
        <w:t xml:space="preserve"> (Podprogram 9.1- Administratíva a Podprogram 7.6 – Menšie obecné služby   – výdavky súvisiace s zamestnávaním UoZ ) súvisí so zamestnaním UoZ na základe Národného projektu „Podpora zamestnávania UoZ“, Aktivita č. 2 – v súlade s  § 54 ods. 1 písm. a) zákona  č. 5/2004 Z.z. o službách zamestnanosti a o zmene a doplnení niektorých zákonov v znení neskorších predpisov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íspevok sa poskytuje na podporu vytvárania pracovných miest pre znevýhodnených UoZ, s osobitným zreteľom na dlhodobo evidovaných UoZ, u verejných zamestnávateľov vo vymedzených oblastiach verejného zamestnávania z oprávnenej cieľovej skupiny, prijatých do pracovného pomeru na dobu najmenej 3 mesiace a najviac počas 6 mesiacov v súlade s časovým harmonogramom národného projektu.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čas tejto doby je výška príspevku 95 % celkovej ceny práce zamestnanca, z toho najviac vo výške MCCP na rok 2015, t.j. maximálne zo sumy 513,76 €. Ostatné výdavky sa hradia z vlastných zdrojov MČ (5% celkovej ceny práce, stravné, odvod do sociálneho fondu a poistenie pre UoZ) . Pre piatich UoZ sa poskytuje jednorazový príspevok na úhradu časti nevyhnutných nákladov súvisiacich s výkonom verejného zamestnávania ako napr. osobné ochranné pracovné prostriedky, pracovné pomôcky, pracovné náradie vo výške 56,65 €/ UoZ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 rámci daného projektu sa zmena rozpočtu  týka  zamestnávania 6 UoZ po dobu 5 mesiacov – jedného na činnosti súvisiace so sociálnou oblasťou (pr. 9.1) a piatich na tvorbu, ochranu, udržiavanie a zlepšovanie životného prostredia (pr. 7.6)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íjmová časť:</w:t>
      </w:r>
    </w:p>
    <w:p>
      <w:pPr>
        <w:pStyle w:val="Normal"/>
        <w:rPr/>
      </w:pPr>
      <w:r>
        <w:rPr>
          <w:sz w:val="22"/>
          <w:szCs w:val="22"/>
        </w:rPr>
        <w:t>V rámci príjmovej časti bežného je navrhnuté zvýšenie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v položke 221 - Administratívne poplatky, ktoré sa týka udelenia individuálnej licencie na prevádzkovanie 7 výherných hracích prístrojov na obdobie  do 31.12.2015,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ýdavková časť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9.1: Administratíva – </w:t>
      </w:r>
      <w:r>
        <w:rPr>
          <w:sz w:val="22"/>
          <w:szCs w:val="22"/>
        </w:rPr>
        <w:t xml:space="preserve">návrh na presun rozpočtu z  položky 610 na položku 637 je  z dôvodu práceneschopnosti zamestnankyne MČ a jej zastupovania počas PN na základe Dohody o vykonaní práce; zvýšenie položky 633 je z dôvodu nákupu web kamery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9.1: Administratíva; v Podprograme 3.2: Obecné noviny – </w:t>
      </w:r>
      <w:r>
        <w:rPr>
          <w:sz w:val="22"/>
          <w:szCs w:val="22"/>
        </w:rPr>
        <w:t xml:space="preserve">návrh na presun rozpočtu vo výške 300- € z podprogramu 3.2, položka 637 (služby),  na podprogram 9.1, položka 610 (odmeny) je z dôvodu absencie redaktorky – editorky v I. štvrťroku 2015 a z dôvodu vykonávania tejto agendy zamestnankyňou MČ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2.1: Právne služby; v Podprograme 2.4: Hospodárska správa, údržba a prevádzka budov </w:t>
      </w:r>
      <w:r>
        <w:rPr>
          <w:sz w:val="22"/>
          <w:szCs w:val="22"/>
        </w:rPr>
        <w:t>– návrh na zvýšenie rozpočtu v položka 637 celkovo o 1 000,- €  sa týka doplnkového rozpočtovania právneho poradenstva a úkonov právnych služieb vo veci vypracovanie dodatku k  Nájomnej zmluve č. 64/2013/SM na prenájom nehnuteľností v Drocarovom parku  pre Ing. Vancáka, RZ KARAT, Košic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5.3: Podpora športových aktivít; v Podprogame 6.2: Kultúrne podujatia – </w:t>
      </w:r>
      <w:r>
        <w:rPr>
          <w:sz w:val="22"/>
          <w:szCs w:val="22"/>
        </w:rPr>
        <w:t xml:space="preserve">na základe požiadavky Komisie kultúry, školstva a športu je navrhovaný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esun rozpočtu vo výške 650,- €  z kultúrnych podujatí na športové podujatia z dôvodu nerealizovania kultúrneho podujatia „Halloween“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/>
          <w:sz w:val="22"/>
          <w:szCs w:val="22"/>
        </w:rPr>
        <w:t xml:space="preserve">zmena rozpočtu v Podprograme 7.2: Deratizácia verejných priestranstiev, Podprograme 2.4: Hospodárska správa, údržba a prevádzka budov, Podprograme 7.1: Údržba verejnej zelene  – </w:t>
      </w:r>
      <w:r>
        <w:rPr>
          <w:sz w:val="22"/>
          <w:szCs w:val="22"/>
        </w:rPr>
        <w:t>na základe zabezpečenia čistoty, ochrany zdravia a bezpečnosti je navrhované zvýšenie rozpočtu na deratizáciu verejných priestranstiev, znížením rozpočtu na výdavky za spracovanie súťažných podkladov odborne spôsobilou osobou v rámci verejného obstarávania na údržbu verejnej zelene a realizáciu investičnej akcie "Rekonštrukcia strechy na objekte ObC III časť A, Trieda KVP č. 1" –, nakoľko sa tieto budú riešiť spolu s ostatnými podlimitnými zákazkami, rozpočtovanými v podprograme  7.7: Verejné priestranstvá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4.3: Správa a údržba miestnych komunikácií – </w:t>
      </w:r>
      <w:r>
        <w:rPr>
          <w:sz w:val="22"/>
          <w:szCs w:val="22"/>
        </w:rPr>
        <w:t>návrh na zvýšenie rozpočtu je z dôvodu vyšších nákladov na zimnú údržbu a zber posypového materiálu než sme predpokladali v pôvodnom rozpočte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8.2: Dávky v hmotnej a sociálnej núdzi – </w:t>
      </w:r>
      <w:r>
        <w:rPr>
          <w:sz w:val="22"/>
          <w:szCs w:val="22"/>
        </w:rPr>
        <w:t>návrh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výšenie rozpočtu je z dôvodu predpokladu čerpania vyšších výdavkov na jednorazové dávky  než bolo plánované  v pôvodnom rozpočte, čo sa potvrdilo aj  po jeho prehodnotení za obdobie 1-3/2015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mena rozpočtu v Podprograme 7.1: Údržba verejnej zelene – </w:t>
      </w:r>
      <w:r>
        <w:rPr>
          <w:sz w:val="22"/>
          <w:szCs w:val="22"/>
        </w:rPr>
        <w:t>návrh na zvýšenie rozpočtu v položke 633 je z dôvodu potreby výsadby drevín v rámci náhradnej výsadby za výrub stromov v súlade s rozhodnutím Okresného úradu životného prostredia v Košicia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a p i t á l o v ý r o z p o č e t 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íjmová časť:</w:t>
      </w:r>
    </w:p>
    <w:p>
      <w:pPr>
        <w:pStyle w:val="Normal"/>
        <w:rPr/>
      </w:pPr>
      <w:r>
        <w:rPr>
          <w:sz w:val="22"/>
          <w:szCs w:val="22"/>
        </w:rPr>
        <w:t>V rámci príjmovej časti kapitálového rozpočtu je navrhnuté zvýšenie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v položke 233</w:t>
        <w:tab/>
        <w:t xml:space="preserve"> - Príjem z predaja pozemkov a nehmotných aktív, ktoré sa týka príjmov z 50% podielu z  predaja pozemkov pod garážami na Húskovej ulic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 i n a n č n é   o p e r á c i 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Zníženie rozpočtu v príjmových finančných operáciách, v položke 454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evod prostriedkov z peňažných fondov obce súvisí s rozpočtovaním kapitálových príjmov, ktoré sa použijú na krytie časti investičných výdavkov, a tým sa znižuje krytie investičných výdavkov z rezervného fondu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IMP"/>
        <w:jc w:val="both"/>
        <w:rPr/>
      </w:pPr>
      <w:r>
        <w:rPr>
          <w:b/>
          <w:lang w:val="sk-SK"/>
        </w:rPr>
        <w:t>Rekapitulácia</w:t>
      </w:r>
      <w:r>
        <w:rPr>
          <w:b/>
        </w:rPr>
        <w:t xml:space="preserve"> celkového rozpočtu na rok 2015                                                             v €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83 87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8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u w:val="single"/>
              </w:rPr>
              <w:t>1 177 9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4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9 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 9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 0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100 0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sz w:val="20"/>
                <w:szCs w:val="20"/>
                <w:lang w:eastAsia="sk-SK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87 3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287 35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 – schodok z bežného a kapitálového rozpoč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 100 03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vo finančných operáciá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nIMP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</w:r>
    </w:p>
    <w:p>
      <w:pPr>
        <w:pStyle w:val="NormlnIMP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>Spracovala: Ing. Ľudmila Nogová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47:00Z</dcterms:created>
  <dc:creator>lnogova</dc:creator>
  <dc:description/>
  <cp:keywords/>
  <dc:language>en-US</dc:language>
  <cp:lastModifiedBy>Dell GX620-04</cp:lastModifiedBy>
  <cp:lastPrinted>2015-04-15T09:01:00Z</cp:lastPrinted>
  <dcterms:modified xsi:type="dcterms:W3CDTF">2015-04-15T08:47:00Z</dcterms:modified>
  <cp:revision>2</cp:revision>
  <dc:subject/>
  <dc:title>Návrh na I</dc:title>
</cp:coreProperties>
</file>